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714473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684542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595502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